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ĐỀ XUẤT CÁC NỘI DUNG CẦN SỬA ĐỔI, BỔ SUNG TRONG NGHỊ ĐỊNH SỐ 138/2013/NĐ-CP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  <w:t>(Kèm theo Công văn số          /TTr-NV2 ngày   tháng  5  năm 2018)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076"/>
        <w:gridCol w:w="3893"/>
        <w:gridCol w:w="3275"/>
        <w:gridCol w:w="2607"/>
      </w:tblGrid>
      <w:tr>
        <w:trPr>
          <w:trHeight w:val="10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Đối tượng, hành vi, thẩm quyề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xử phạt cần sửa đổi, bổ sung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ội du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ửa đổi, bổ sung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ăn cứ/văn bản quy định</w:t>
            </w:r>
            <w:r>
              <w:rPr>
                <w:rStyle w:val="FootnoteCharacters"/>
                <w:rStyle w:val="FootnoteAnchor"/>
                <w:b/>
                <w:bCs/>
                <w:spacing w:val="2"/>
                <w:sz w:val="26"/>
                <w:szCs w:val="28"/>
              </w:rPr>
              <w:footnoteReference w:id="2"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3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/>
            </w:pPr>
            <w:r>
              <w:rPr/>
              <w:t>…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907" w:right="79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Nêu lý do hoặc điều khoản/văn bản quy phạm pháp luật làm căn cứ để đề xuất nội dung sửa đổi, bổ sung (nếu có).</w:t>
      </w:r>
    </w:p>
    <w:p>
      <w:pPr>
        <w:pStyle w:val="Footnote"/>
        <w:jc w:val="both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54:00Z</dcterms:created>
  <dc:creator>admin</dc:creator>
  <dc:description/>
  <dc:language>en-US</dc:language>
  <cp:lastModifiedBy>Admin</cp:lastModifiedBy>
  <cp:lastPrinted>2018-05-09T18:35:00Z</cp:lastPrinted>
  <dcterms:modified xsi:type="dcterms:W3CDTF">2018-05-10T03:54:00Z</dcterms:modified>
  <cp:revision>2</cp:revision>
  <dc:subject/>
  <dc:title/>
</cp:coreProperties>
</file>